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3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b/>
              </w:rPr>
              <w:t>BELLESBUMPROM BEYAZ RUSYA HEYETİ LİSTES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İRKET İSMİ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İRKET YETKİLİS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LGİ ALAN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Gomeldrev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Viktar Harmasho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ya, Ev İnşaatı, Parke, Kontraplak, Cila, Kereste vb.(ihracat)</w:t>
            </w:r>
          </w:p>
          <w:p>
            <w:pPr>
              <w:pStyle w:val="Normal"/>
              <w:rPr/>
            </w:pPr>
            <w:r>
              <w:rPr/>
              <w:t>Mobilya döşemesi (ithalat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JSC Gomel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Andrei Pesku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ya, Ev İnşaatı, Parke, Kontraplak, Cila, Kereste vb.</w:t>
            </w:r>
          </w:p>
          <w:p>
            <w:pPr>
              <w:pStyle w:val="Normal"/>
              <w:rPr/>
            </w:pPr>
            <w:r>
              <w:rPr/>
              <w:t>Mobilya döşemes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Joint Stock Company </w:t>
            </w:r>
          </w:p>
          <w:p>
            <w:pPr>
              <w:pStyle w:val="Normal"/>
              <w:rPr/>
            </w:pPr>
            <w:r>
              <w:rPr/>
              <w:t>(Svetlogorsk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Aliaksandr Fitsn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aklaşa projeler yürütmek</w:t>
            </w:r>
          </w:p>
          <w:p>
            <w:pPr>
              <w:pStyle w:val="Normal"/>
              <w:rPr/>
            </w:pPr>
            <w:r>
              <w:rPr/>
              <w:t>Derin kereste, oluk,filtre, kağıt çanta, kesilmiş kereste, pete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Zavod gazetnoy bumagi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Aliaksandr Poli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ete kağıdı, çerçeve ve panel evleri, yapıştırılmış lamine keres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JSC Mostovdrev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Anatoli Makhn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aplak, kereste, mobilya, masa, sandalye,okul mobilyalar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Bellesbumprom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Henadzi Yarm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tük, terebentin yapıştırıcısı,kesilmiş kereste, kontraplak,kesip yapıştırılmış parçalar, okul kitapları, pencere ve kapı üniteleri, kibritleri, duvar kağıtları vb.yatakodası, kabine mobilyaları, oturma odası grupları, mutfak mobilyaları</w:t>
            </w:r>
          </w:p>
          <w:p>
            <w:pPr>
              <w:pStyle w:val="Normal"/>
              <w:rPr/>
            </w:pPr>
            <w:r>
              <w:rPr/>
              <w:t>Design projeleri, ekolojik sertifikalar, mobilya sertifikaları, fiyatlandırma, inovasyon projeleri uzmanlı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tr-TR" w:eastAsia="ko-KR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29:00Z</dcterms:created>
  <dc:creator>zeynep.sengul</dc:creator>
  <dc:description/>
  <cp:keywords/>
  <dc:language>en-US</dc:language>
  <cp:lastModifiedBy>fundaa</cp:lastModifiedBy>
  <dcterms:modified xsi:type="dcterms:W3CDTF">2013-10-01T07:29:00Z</dcterms:modified>
  <cp:revision>2</cp:revision>
  <dc:subject/>
  <dc:title>                        BELLESBUMPROM BEYAZ RUSYA HEYETİ LİSTESİ</dc:title>
</cp:coreProperties>
</file>